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wOa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wOa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ae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Ehi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r;z&lt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cix]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q;l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l;m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c'm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p;n"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b;[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l'[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q;P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r'q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k;v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l;v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m;v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m;v'</w:t>
      </w:r>
    </w:p>
    <w:sectPr>
      <w:type w:val="nextPage"/>
      <w:pgSz w:w="12240" w:h="15840"/>
      <w:pgMar w:left="1440" w:right="144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2:36:00Z</dcterms:created>
  <dc:creator>Willy Arnold</dc:creator>
  <dc:description/>
  <dc:language>en-US</dc:language>
  <cp:lastModifiedBy>Willy Arnold</cp:lastModifiedBy>
  <dcterms:modified xsi:type="dcterms:W3CDTF">1999-11-09T22:36:00Z</dcterms:modified>
  <cp:revision>2</cp:revision>
  <dc:subject/>
  <dc:title>hm'd'a]</dc:title>
</cp:coreProperties>
</file>